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Gwaith Cartref - Amnewid</w:t>
      </w:r>
    </w:p>
    <w:p>
      <w:pPr>
        <w:pStyle w:val="Normal"/>
        <w:rPr>
          <w:lang w:val="en-GB"/>
        </w:rPr>
      </w:pPr>
      <w:r>
        <w:rPr>
          <w:rFonts w:eastAsia="Comic Sans MS"/>
          <w:lang w:val="en-GB"/>
        </w:rPr>
        <w:t xml:space="preserve">                                                                                                 </w:t>
      </w:r>
      <w:r>
        <w:rPr>
          <w:lang w:val="en-GB"/>
        </w:rPr>
        <w:t xml:space="preserve">Enw: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1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4"/>
        <w:gridCol w:w="5584"/>
      </w:tblGrid>
      <w:tr>
        <w:trPr/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s yw a = 5, b = 3 ac c = -4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yfrifwch werth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) a + b + c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…………………………………………………………………………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…………………………………………………………………………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…………………………………………………………………………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…………………………………………………………………………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) 2a + 3b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…………………………………………………………………………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…………………………………………………………………………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…………………………………………………………………………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…………………………………………………………………………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) abc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…………………………………………………………………………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…………………………………………………………………………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…………………………………………………………………………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…………………………………………………………………………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h) 2a + b + 3c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…………………………………………………………………………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…………………………………………………………………………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…………………………………………………………………………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…………………………………………………………………………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) 7a + 2b - 2c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…………………………………………………………………………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…………………………………………………………………………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…………………………………………………………………………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…………………………………………………………………………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s yw a = 5, b = 3 ac c = -4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yfrifwch werth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) a + b + c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…………………………………………………………………………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…………………………………………………………………………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…………………………………………………………………………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…………………………………………………………………………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) 2a + 3b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…………………………………………………………………………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…………………………………………………………………………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…………………………………………………………………………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…………………………………………………………………………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) abc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…………………………………………………………………………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…………………………………………………………………………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…………………………………………………………………………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…………………………………………………………………………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h) 2a + b + 3c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…………………………………………………………………………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…………………………………………………………………………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…………………………………………………………………………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…………………………………………………………………………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) 7a + 2b - 2c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…………………………………………………………………………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…………………………………………………………………………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…………………………………………………………………………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…………………………………………………………………………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rFonts w:eastAsia="Comic Sans MS"/>
          <w:lang w:val="en-GB"/>
        </w:rPr>
      </w:pPr>
      <w:r>
        <w:rPr>
          <w:rFonts w:eastAsia="Comic Sans MS"/>
          <w:lang w:val="en-GB"/>
        </w:rPr>
        <w:t xml:space="preserve">         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Cyngor i Grace Thomas</w:t>
      </w:r>
    </w:p>
    <w:p>
      <w:pPr>
        <w:pStyle w:val="Normal"/>
        <w:rPr>
          <w:u w:val="single"/>
          <w:lang w:val="en-GB" w:eastAsia="en-US"/>
        </w:rPr>
      </w:pPr>
      <w:r>
        <w:rPr>
          <w:u w:val="single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3345</wp:posOffset>
                </wp:positionH>
                <wp:positionV relativeFrom="paragraph">
                  <wp:posOffset>32385</wp:posOffset>
                </wp:positionV>
                <wp:extent cx="7120890" cy="976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0890" cy="976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0.7pt;height:76.9pt;mso-wrap-distance-left:9.05pt;mso-wrap-distance-right:9.05pt;mso-wrap-distance-top:0pt;mso-wrap-distance-bottom:0pt;margin-top:2.55pt;mso-position-vertical-relative:text;margin-left:-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8"/>
      <w:szCs w:val="32"/>
      <w:lang w:val="cy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9:54:00Z</dcterms:created>
  <dc:creator>Betsan Wyn Thomas</dc:creator>
  <dc:description/>
  <dc:language>en-US</dc:language>
  <cp:lastModifiedBy>Betsan Wyn Thomas</cp:lastModifiedBy>
  <dcterms:modified xsi:type="dcterms:W3CDTF">2008-09-09T20:02:00Z</dcterms:modified>
  <cp:revision>1</cp:revision>
  <dc:subject/>
  <dc:title>Gwaith Cartref - Amnewid</dc:title>
</cp:coreProperties>
</file>